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227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 2 к решению</w:t>
      </w:r>
    </w:p>
    <w:p>
      <w:pPr>
        <w:pStyle w:val="Normal"/>
        <w:ind w:left="9204" w:firstLine="227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брания представителей</w:t>
      </w:r>
    </w:p>
    <w:p>
      <w:pPr>
        <w:pStyle w:val="Normal"/>
        <w:ind w:left="9204" w:firstLine="2278"/>
        <w:jc w:val="both"/>
        <w:rPr>
          <w:i/>
          <w:i/>
          <w:szCs w:val="28"/>
        </w:rPr>
      </w:pPr>
      <w:r>
        <w:rPr>
          <w:i/>
        </w:rPr>
        <w:t>от 27.06.2013  № 2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-2015 годы</w:t>
      </w:r>
      <w:r>
        <w:rPr/>
        <w:t xml:space="preserve"> в соответствии с классификацией доходов бюджетов Российской Федерации.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533"/>
        <w:gridCol w:w="1701"/>
        <w:gridCol w:w="15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2015 год 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 4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 33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3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5 3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5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6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41 02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5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2010 02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8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6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58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0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8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8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9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 724 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6 017 7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2 724 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6 017 7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 8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 946 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 927 3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8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 464 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797 3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 464 0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 797 3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75 6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плату труда работников сфер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 14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 7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оказание (выполнение) муниципальными учреждениями услуг (работ) в сфере молодежной политики, физической культуры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591 8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7 4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0000 151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 патриотического воспитания молодеж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9 5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,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858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6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876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плату труда работников сферы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314 6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42 8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6 805 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 117 4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8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 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 666 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 372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 666 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 372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7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</w:t>
            </w:r>
            <w:r>
              <w:rPr>
                <w:i/>
              </w:rPr>
              <w:t>869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1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местным бюджета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869 95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 6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 13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 04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 135 7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6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 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81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 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81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 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81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7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 0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4 140 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4 348 7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b/>
      <w:sz w:val="32"/>
      <w:szCs w:val="24"/>
    </w:rPr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1:00Z</dcterms:created>
  <dc:creator>Romanova</dc:creator>
  <dc:description/>
  <cp:keywords/>
  <dc:language>en-US</dc:language>
  <cp:lastModifiedBy>Пользователь7</cp:lastModifiedBy>
  <cp:lastPrinted>2013-06-28T13:28:00Z</cp:lastPrinted>
  <dcterms:modified xsi:type="dcterms:W3CDTF">2013-06-28T10:28:00Z</dcterms:modified>
  <cp:revision>46</cp:revision>
  <dc:subject/>
  <dc:title>Приложение  1</dc:title>
</cp:coreProperties>
</file>